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373751077"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920147048"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692717925"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798462780"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210534758"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2043123013"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4790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65444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